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433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544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35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22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086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27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049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918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617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71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04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61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22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37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78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211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969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