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7169020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70549658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3665685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50253114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88567916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89628181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10062311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4912919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17749050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87492907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56173225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45119690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53299118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082106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99341990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