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347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69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78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689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7629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534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813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045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093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458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193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413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91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