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232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680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891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06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533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583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145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464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132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256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54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869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952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285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398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915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199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