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463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929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5925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4845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512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528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809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626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231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873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285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794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825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988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3247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