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09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217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04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37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911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847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92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947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6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43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7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48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