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33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810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6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054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51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89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21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87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03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23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32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40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0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27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19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9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20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