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8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940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33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441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25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23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13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76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261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95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252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96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3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4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04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