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247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999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010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577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55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739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799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916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252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467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150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013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56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