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083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225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28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041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426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05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703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210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814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070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750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172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649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10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256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18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302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