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8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79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44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18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81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0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12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10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443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10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07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65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62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4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