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812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600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158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818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269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570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475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900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587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689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34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895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414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