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3584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7489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6395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9834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7563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1023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8808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4896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9714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4793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728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978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1506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8052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2794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2910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9959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