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67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09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236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566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5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159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12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23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00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556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04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31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29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036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