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172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06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90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85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570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49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86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64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369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3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42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3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28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