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450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367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637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490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435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897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320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3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445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718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642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663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947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546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198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167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245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