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85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55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4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4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070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616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46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60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398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60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06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23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05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366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