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68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162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990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263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986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565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411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968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796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002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043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111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107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