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729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14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158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821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4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32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789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80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39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03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65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3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08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527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60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21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61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