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846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601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184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767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254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97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369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200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440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585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203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027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809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788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197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