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347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4494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91790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7234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4912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0460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3711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4925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5722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7747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053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638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2534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