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868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574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537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84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558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25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828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008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467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12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306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693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358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846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322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638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429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