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183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091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67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131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940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827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188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898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201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995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676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057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359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49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093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