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80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672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307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450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016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866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119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723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900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541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7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874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867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