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13872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94630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35948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94491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51078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944516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77637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069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89427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80861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52454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16997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87380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9187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99623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23524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57820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