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9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44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48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962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15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975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336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62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59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000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962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03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178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008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196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