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71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539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776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99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83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27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83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7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944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7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82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2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0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