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2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5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88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60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54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780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27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6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527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73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5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6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646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19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30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7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