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1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68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536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02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666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91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64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02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57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0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3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13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13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