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478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21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613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23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127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61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4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82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95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1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7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80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15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