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52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82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6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54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02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14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67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773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4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525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0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8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93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57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05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55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60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