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48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887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162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629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471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67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146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787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912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213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221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293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12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688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061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