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67992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849704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714187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429286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617314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425806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716309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35203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381366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528079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7545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63160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932565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