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449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790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769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8059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075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224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482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435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341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236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568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004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191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399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974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844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15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