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314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916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67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561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757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610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271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499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330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09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858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10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626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340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430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