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641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19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842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009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833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053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591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59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37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525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121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780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36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