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03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082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00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31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622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672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917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21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367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373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84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11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66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440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97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491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32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