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956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193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419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761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45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30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756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849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182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034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088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308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083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380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54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