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7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42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280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853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10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5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513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76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63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157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9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45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35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