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6059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3002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80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121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423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943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032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707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1660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6778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228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554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9936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838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1076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344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9924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