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705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290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873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017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196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012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339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697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506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562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978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254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004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28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862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