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338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44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6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522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0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2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593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846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12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3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657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