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7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93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55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38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33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19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14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66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28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9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25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10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1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10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28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00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