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52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207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37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91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42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030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15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92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819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378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14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015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034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70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953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