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966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062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614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490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812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800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719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488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364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156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147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911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652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