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945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97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53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72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240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165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44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938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4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48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919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06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224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767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09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971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98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