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5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15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07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362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5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91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9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980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9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00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5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64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22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988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60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