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11718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1883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13423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25742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53916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59449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68777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06319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58073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72334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611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6128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12552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