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190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802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706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607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452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954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263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1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586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360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590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511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363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658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719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523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372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