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10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361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022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657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203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437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691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529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713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380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957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852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104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309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39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